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 w:type="textWrapping" w:clear="all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структур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с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1 декабря  2023 года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брание депутатов Тарас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ЕШИЛ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Утвердить структуру Администрации Тарасовского сельского поселения согласно приложению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изнать утратившим сил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Собрания депутатов Тарасовского сельского поселения от 23.12.2021 года № 18 «О структуре Администрации Тарасовского сельского поселения»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стоящее решение вступает в силу с 1 января 2024 года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Тарасо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>П.Г. Хлопон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 декабря  202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30:00Z</dcterms:created>
  <dc:creator>user3</dc:creator>
  <dc:description/>
  <cp:keywords/>
  <dc:language>en-US</dc:language>
  <cp:lastModifiedBy>User</cp:lastModifiedBy>
  <cp:lastPrinted>2023-12-21T11:31:00Z</cp:lastPrinted>
  <dcterms:modified xsi:type="dcterms:W3CDTF">2023-12-21T08:31:00Z</dcterms:modified>
  <cp:revision>41</cp:revision>
  <dc:subject/>
  <dc:title> </dc:title>
</cp:coreProperties>
</file>